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458" w:type="dxa"/>
        <w:jc w:val="left"/>
        <w:tblInd w:w="0" w:type="dxa"/>
        <w:tblLayout w:type="fixed"/>
        <w:tblCellMar>
          <w:top w:w="0" w:type="dxa"/>
          <w:left w:w="108" w:type="dxa"/>
          <w:bottom w:w="0" w:type="dxa"/>
          <w:right w:w="108" w:type="dxa"/>
        </w:tblCellMar>
        <w:tblLook w:val="01e0"/>
      </w:tblPr>
      <w:tblGrid>
        <w:gridCol w:w="1615"/>
        <w:gridCol w:w="5863"/>
        <w:gridCol w:w="1801"/>
        <w:gridCol w:w="117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17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3</w:t>
            </w:r>
            <w:bookmarkStart w:id="0" w:name="_GoBack"/>
            <w:bookmarkEnd w:id="0"/>
            <w:r>
              <w:rPr>
                <w:b/>
              </w:rPr>
              <w:t>042</w:t>
            </w:r>
          </w:p>
        </w:tc>
        <w:tc>
          <w:tcPr>
            <w:tcW w:w="1801" w:type="dxa"/>
            <w:tcBorders/>
          </w:tcPr>
          <w:p>
            <w:pPr>
              <w:pStyle w:val="Title"/>
              <w:widowControl w:val="false"/>
              <w:jc w:val="left"/>
              <w:rPr>
                <w:b/>
                <w:b/>
              </w:rPr>
            </w:pPr>
            <w:r>
              <w:rPr>
                <w:b/>
              </w:rPr>
              <w:t>Duration      :</w:t>
            </w:r>
          </w:p>
        </w:tc>
        <w:tc>
          <w:tcPr>
            <w:tcW w:w="117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SOFTWARE PROJECT MANAGEMENT</w:t>
            </w:r>
          </w:p>
        </w:tc>
        <w:tc>
          <w:tcPr>
            <w:tcW w:w="1801" w:type="dxa"/>
            <w:tcBorders>
              <w:bottom w:val="single" w:sz="4" w:space="0" w:color="000000"/>
            </w:tcBorders>
          </w:tcPr>
          <w:p>
            <w:pPr>
              <w:pStyle w:val="Title"/>
              <w:widowControl w:val="false"/>
              <w:jc w:val="left"/>
              <w:rPr>
                <w:b/>
                <w:b/>
              </w:rPr>
            </w:pPr>
            <w:r>
              <w:rPr>
                <w:b/>
              </w:rPr>
              <w:t>Max. marks :</w:t>
            </w:r>
          </w:p>
        </w:tc>
        <w:tc>
          <w:tcPr>
            <w:tcW w:w="117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630"/>
        <w:gridCol w:w="1261"/>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ways in which scope creep occurred on projects with which you have been associated. Was the project manager able to reverse scope creep? Is it possible to reverse scope creep? Defend your answer.</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ider a project management methodology that specifies only the six questions stated in the “Understanding the fundamentals of Project Management”. Could this approach be implemented? If yes, justify.</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ocess through which an Effective Project Overview statement is written.</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tegorize the five component parts of Project Overview statemen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pare a simple budget showing an order of magnitude estimate, a budget estimate, and a definitive estimate. What did you have to do to bring each successive budget closer to the final working budge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concept of the work package as an insurance policy? How is it an insurance policy, and what might it contain that would make it an insurance policy?</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Your project managers have been able to communicate very effectively with all of your clients except one. Getting feedback from this client has been always a nagging problem. Justify the scenario.</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the PMLC model with the greatest risk expectation and consider it’s mitigation strategies. Defend your choic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advantages and disadvantages of using management reserv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in detail about the Exertxe Project Managemen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ocess of using the continuous Process Improvement Model.</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roles and responsibilities of the PSO with respect to distressed project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B5DDCD-B86C-F54E-BD88-CBF1DB704FC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2</Pages>
  <Words>300</Words>
  <Characters>1711</Characters>
  <CharactersWithSpaces>2007</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40:00Z</dcterms:created>
  <dc:creator>Ku</dc:creator>
  <dc:description/>
  <dc:language>en-US</dc:language>
  <cp:lastModifiedBy>Admin</cp:lastModifiedBy>
  <cp:lastPrinted>2016-09-21T16:48:00Z</cp:lastPrinted>
  <dcterms:modified xsi:type="dcterms:W3CDTF">2018-05-16T11:0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